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488950</wp:posOffset>
                </wp:positionV>
                <wp:extent cx="68580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8.5pt;width:539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434340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Загробная жизнь в Древнем Египте: гробницы и саркофаг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0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Загробная жизнь в Древнем Египте: гробницы и саркофаги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работы по инсценировке сцены погребения фараона: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34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Вид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Баллы</w:t>
            </w:r>
          </w:p>
        </w:tc>
      </w:tr>
      <w:tr>
        <w:trPr>
          <w:trHeight w:val="37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ю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истизм, выразительность игры р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3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ждение в образ персона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Всего баллов</w:t>
            </w:r>
            <w:r>
              <w:rPr>
                <w:rFonts w:cs="Arial" w:ascii="Arial" w:hAnsi="Arial"/>
                <w:sz w:val="28"/>
              </w:rPr>
              <w:t xml:space="preserve"> (максимум – 5 б. за каждый вид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работы над докладом по теме «Долина Царей»: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>
          <w:trHeight w:val="36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Вид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</w:t>
            </w:r>
          </w:p>
        </w:tc>
      </w:tr>
      <w:tr>
        <w:trPr>
          <w:trHeight w:val="3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ступность изложения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блюдательность, точность приводимых фа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еткость языка, объяснение терм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формление докл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1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Всего баллов</w:t>
            </w:r>
            <w:r>
              <w:rPr>
                <w:rFonts w:cs="Arial" w:ascii="Arial" w:hAnsi="Arial"/>
                <w:sz w:val="28"/>
              </w:rPr>
              <w:t xml:space="preserve"> (максимум  -5 б. за каждый вид работы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сочинения-описания по теме «Гробница фараона»: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>
          <w:trHeight w:val="30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ид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Баллы</w:t>
            </w:r>
          </w:p>
        </w:tc>
      </w:tr>
      <w:tr>
        <w:trPr>
          <w:trHeight w:val="36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Соответствие текста теме: «Гробница фара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игинальность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сность, точность, лаконичность языка (отсутствие речевых и грамматических ошиб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амотность (отсутствие орфографических и пунктуационных ошиб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Всего баллов</w:t>
            </w:r>
            <w:r>
              <w:rPr>
                <w:rFonts w:cs="Arial" w:ascii="Arial" w:hAnsi="Arial"/>
                <w:sz w:val="28"/>
                <w:szCs w:val="28"/>
              </w:rPr>
              <w:t xml:space="preserve"> ( максимум – 5 баллов за каждый ви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color w:val="333333"/>
      </w:rPr>
      <w:t xml:space="preserve">Костина С.А., г. Тольятти МОУ лицей №37.  </w:t>
    </w:r>
    <w:r>
      <w:rPr/>
      <w:t>Учебный проект «Деньги, цена, покупка товаров»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0:20:00Z</dcterms:created>
  <dc:creator>Тимохина Е.Г.</dc:creator>
  <dc:description/>
  <cp:keywords/>
  <dc:language>en-US</dc:language>
  <cp:lastModifiedBy>студент</cp:lastModifiedBy>
  <dcterms:modified xsi:type="dcterms:W3CDTF">2010-05-17T12:57:00Z</dcterms:modified>
  <cp:revision>5</cp:revision>
  <dc:subject>Инструкция</dc:subject>
  <dc:title>Критерии оценки работы группы </dc:title>
</cp:coreProperties>
</file>